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Effective Comprehension Strategy Instruction</w:t>
      </w:r>
    </w:p>
    <w:p>
      <w:pPr>
        <w:pStyle w:val="Normal"/>
        <w:ind w:left="720" w:hanging="0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ind w:left="720" w:hanging="0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rPr/>
      </w:pPr>
      <w:r>
        <w:rPr/>
        <w:t>Comprehension strategy instruction is most effective when teachers: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Model their own use of the strategy repeatedly over time and explain how that thinking helps them better understand what they read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Make connections between the new strategy and what the reader already knows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Respond in writing by coding the text according to a particular strategy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Gradually release responsibility for the use of the strategy to the students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Provide opportunities for guided practice in strategy application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Show students how the strategy applies to other texts, genres, formats, disciplines, and contexts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Help students notice how these strategies intersect and work in conjunction with one another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Take time to observe and confer directly with students about their strategy learning, and keep records of those observations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Remind students that the purpose for using the strategy is to better comprehend tex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u w:val="single"/>
        </w:rPr>
      </w:pPr>
      <w:r>
        <w:rPr>
          <w:u w:val="single"/>
        </w:rPr>
        <w:t>Tip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Introduce one strategy at a time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Provide students with practice using the strategy until they demonstrate understanding of that strategy or until they are bored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Introduce the strategy in a whole group setting (shared reading or read aloud).  Provide practice and reinforcement through small group guided reading and independent reading on the student’s level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/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1T14:31:00Z</dcterms:created>
  <dc:creator>Randolph County Board of Education</dc:creator>
  <dc:description/>
  <dc:language>en-US</dc:language>
  <cp:lastModifiedBy>Randolph County Board of Education</cp:lastModifiedBy>
  <cp:lastPrinted>2002-03-21T09:58:00Z</cp:lastPrinted>
  <dcterms:modified xsi:type="dcterms:W3CDTF">2002-03-21T16:00:00Z</dcterms:modified>
  <cp:revision>1</cp:revision>
  <dc:subject/>
  <dc:title>Effective Comprehension Strategy Instruction</dc:title>
</cp:coreProperties>
</file>